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943489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147544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939742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